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148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6070" cy="483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8940" cy="3295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9655" cy="1553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2720" cy="223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0210" cy="469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4070" cy="144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7410" cy="1325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5250" cy="4299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9685" cy="2315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4530" cy="364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4510" cy="2287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8305" cy="5410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8810" cy="80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5125" cy="6166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881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9570" cy="833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86443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0975" cy="5158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51:00Z</dcterms:created>
  <dc:creator>n</dc:creator>
  <dc:description/>
  <cp:keywords/>
  <dc:language>en-US</dc:language>
  <cp:lastModifiedBy>n</cp:lastModifiedBy>
  <dcterms:modified xsi:type="dcterms:W3CDTF">2015-03-20T14:18:00Z</dcterms:modified>
  <cp:revision>5</cp:revision>
  <dc:subject/>
  <dc:title> </dc:title>
</cp:coreProperties>
</file>