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19445" cy="1720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81880" cy="4032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880" cy="403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04435" cy="829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443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24780" cy="4521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780" cy="452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24145" cy="32823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28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99635" cy="3578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635" cy="357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04435" cy="39439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4435" cy="394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16880" cy="45669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880" cy="456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35880" cy="2686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88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46115" cy="2216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115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09870" cy="49256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870" cy="492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34355" cy="34918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4355" cy="349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3:54:00Z</dcterms:created>
  <dc:creator>n</dc:creator>
  <dc:description/>
  <cp:keywords/>
  <dc:language>en-US</dc:language>
  <cp:lastModifiedBy>n</cp:lastModifiedBy>
  <dcterms:modified xsi:type="dcterms:W3CDTF">2015-03-20T13:55:00Z</dcterms:modified>
  <cp:revision>3</cp:revision>
  <dc:subject/>
  <dc:title> </dc:title>
</cp:coreProperties>
</file>