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4; 2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0; 7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0; 2; 7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1; 5; 0).</w:t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4; 4; 1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4; 10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2; 8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9; 6; 4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4; 6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6; 9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2,10; 1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7; 5; 9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4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1(З; 5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8; 7; 4)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10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4; 7; 8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5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10; 6; 6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—2; 8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(6; 8; 9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7; 10; 3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6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1; 8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{5; 2; 6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7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{4; 10; 9)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7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6; 6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4; 9; 5)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4; 6; 11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6; 9; 3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8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7; 2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5; 7; 7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3; 1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2; 3; 7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9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8; 6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10; 5; 5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5; 6; 8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{8; 10; 7)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0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7; 7; 3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6; 5; 8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3; 5; 8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8; 4; 1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1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1; 0; 3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3; 5; 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3; 5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2; 4; 1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2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rPr/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2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1; 1; 3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1; 5; 2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(3; 2; 4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2; 2; 1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17:00Z</dcterms:created>
  <dc:creator>SNI</dc:creator>
  <dc:description/>
  <dc:language>en-US</dc:language>
  <cp:lastModifiedBy/>
  <dcterms:modified xsi:type="dcterms:W3CDTF">2020-02-28T16:30:19Z</dcterms:modified>
  <cp:revision>7</cp:revision>
  <dc:subject/>
  <dc:title>1</dc:title>
</cp:coreProperties>
</file>